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y 1, 2009</w:t>
      </w:r>
    </w:p>
    <w:p>
      <w:pPr>
        <w:pStyle w:val="Normal"/>
        <w:rPr/>
      </w:pPr>
      <w:r>
        <w:rPr/>
        <w:t>Dear Superintendent Johnson,</w:t>
      </w:r>
    </w:p>
    <w:p>
      <w:pPr>
        <w:pStyle w:val="Normal"/>
        <w:rPr/>
      </w:pPr>
      <w:r>
        <w:rPr/>
        <w:t>We have been using Winnebago Spectrum for several years now.  Are you aware that Follett is no longer offering Winnebago Spectrum to new customers?  Although they do offer support to current users, one has to wonder how long that support will be offered.  I feel that we have outgrown it, and cannot adequately address the needs of our 21</w:t>
      </w:r>
      <w:r>
        <w:rPr>
          <w:vertAlign w:val="superscript"/>
        </w:rPr>
        <w:t>st</w:t>
      </w:r>
      <w:r>
        <w:rPr/>
        <w:t xml:space="preserve"> century learners with this system in place.   I would like to propose upgrading to Follett Destiny.  I am aware of current budgetary constraints; however, I feel that it is a worthy investment that must be considered for the benefit of, not just the library, but the entire school community.  </w:t>
      </w:r>
    </w:p>
    <w:p>
      <w:pPr>
        <w:pStyle w:val="Normal"/>
        <w:rPr/>
      </w:pPr>
      <w:r>
        <w:rPr/>
        <w:t>With Destiny, we can create the collaborative learning experience we have been striving for.  Destiny strengthens the connection between the classroom and the library in several ways.  First, the catalog matches titles with reading levels.  This makes it easier for students as well as teachers and parents.  Second, the curriculum standards align with collection materials.   Teachers only need to consult the catalog to find materials on units they are teaching.  They can then use those materials to enrich the curriculum.  Third, the catalog can be customized so that students and teachers can search school-specific headings.  This makes searching quicker and easier.  Struggling readers and ESL students can benefit from the visual search that Destiny offers.  The familiar technology and visual aids will make searching easier for students, and, as a result, increase their library use.  Spectrum, on the other hand, is not user-friendly, making it difficult for students to perform searches successfully.  Finally, students can find safe and relevant web sites that contain appropriate, educational information.  This is very important in light of our recent meetings concerning Internet safety.  Providing students access to appropriate web sites will also reduce the use of Google and Wikipedia which we have been trying to avoid.  Furthermore, not only does Destiny provide greater visibility for online resources, they also provide access to the online databases that we subscribe to.  In a sense, everything a student needs can be accessed right through the Destiny.  I cannot say the same about our current system.</w:t>
      </w:r>
    </w:p>
    <w:p>
      <w:pPr>
        <w:pStyle w:val="Normal"/>
        <w:rPr/>
      </w:pPr>
      <w:r>
        <w:rPr/>
        <w:t xml:space="preserve">Currently, Winnebago Spectrum is only accessible in our school library, while Destiny would allow students, teachers, and parents access to the multi-language OPAC 24/7.  As you know, the library is the hub of the school.  It is imperative that students are provided with access to information when they need it, not just during school hours. </w:t>
      </w:r>
    </w:p>
    <w:p>
      <w:pPr>
        <w:pStyle w:val="Normal"/>
        <w:rPr/>
      </w:pPr>
      <w:r>
        <w:rPr/>
        <w:t xml:space="preserve">There are many other benefits of using Destiny.  While Spectrum allows me to create overdue notices, Destiny would allow me to create automatic email reminders for students and parents when books are due.  This would reduce loss ratios and improve student accountability for library materials.  I would have access to more than 8 million MARC records online (although importing MARC records is one of the highlights of our current program as well).  I could also customize Destiny to reflect the needs of our school library, including the circulation policy and reading programs, as well as add graphics like our school logo.  Finally, the technology is reliable and comes highly recommended.  The Baltimore Public Schools, which we modeled our selection policy after, uses Destiny in their school libraries.  </w:t>
      </w:r>
    </w:p>
    <w:p>
      <w:pPr>
        <w:pStyle w:val="Normal"/>
        <w:rPr/>
      </w:pPr>
      <w:r>
        <w:rPr/>
        <w:t xml:space="preserve">In conclusion, I urge you to consider upgrading to Destiny.  With Destiny we can create a collaborative learning community that meets the information needs of our students and faculty.  In the long run, by using Destiny to integrate circulation, cataloging, searching and reporting, we will save time and money. Follett will even convert our existing catalog, making implementation to the new system easy.  </w:t>
      </w:r>
    </w:p>
    <w:p>
      <w:pPr>
        <w:pStyle w:val="Normal"/>
        <w:rPr/>
      </w:pPr>
      <w:r>
        <w:rPr/>
        <w:t>I would be happy to meet with you to discuss this further.</w:t>
      </w:r>
    </w:p>
    <w:p>
      <w:pPr>
        <w:pStyle w:val="Normal"/>
        <w:rPr/>
      </w:pPr>
      <w:r>
        <w:rPr/>
        <w:t>Thank you for your time.</w:t>
      </w:r>
    </w:p>
    <w:p>
      <w:pPr>
        <w:pStyle w:val="Normal"/>
        <w:rPr/>
      </w:pPr>
      <w:r>
        <w:rPr/>
        <w:t>Sincerely,</w:t>
      </w:r>
    </w:p>
    <w:p>
      <w:pPr>
        <w:pStyle w:val="Normal"/>
        <w:spacing w:lineRule="auto" w:line="240" w:before="0" w:after="0"/>
        <w:rPr/>
      </w:pPr>
      <w:r>
        <w:rPr/>
        <w:t>Megan Smith</w:t>
      </w:r>
    </w:p>
    <w:p>
      <w:pPr>
        <w:pStyle w:val="Normal"/>
        <w:spacing w:lineRule="auto" w:line="240" w:before="0" w:after="0"/>
        <w:rPr/>
      </w:pPr>
      <w:r>
        <w:rPr/>
        <w:t>School Librarian</w:t>
      </w:r>
    </w:p>
    <w:p>
      <w:pPr>
        <w:pStyle w:val="Normal"/>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2:39:00Z</dcterms:created>
  <dc:creator>Megan Smith</dc:creator>
  <dc:description/>
  <dc:language>en-US</dc:language>
  <cp:lastModifiedBy>Megan Smith</cp:lastModifiedBy>
  <dcterms:modified xsi:type="dcterms:W3CDTF">2009-05-03T04:19:00Z</dcterms:modified>
  <cp:revision>7</cp:revision>
  <dc:subject/>
  <dc:title/>
</cp:coreProperties>
</file>